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t-BR"/>
        </w:rPr>
        <w:t>Trecho III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Contrato de Repasse MCIDADES 866590/2018 – Pavimentação da Av. Rodolfo Buss – Trecho III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oposta Siconv 33822/2018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Repasse: R$ 222.857,14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Contrapartida: R$ 2.124,86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Total: 225.000,00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=-=-=-=-=-=-=-=-=-=-=-=-=-=-=-=-=-=-=-=-=-=-=-=-=-=-=-=-=-=-=-=-=-=-=-=-=-=-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t-BR"/>
        </w:rPr>
        <w:t>Trecho IV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Contrato de Repasse MCIDADES 867020/2018 – Pavimentação da Av. Rodolfo Buss – Trecho IV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oposta Siconv 34299/2018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Repasse: R$ 222.857,14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Contrapartida: R$ 59.422,86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Total: 282.280,00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56:00Z</dcterms:created>
  <dc:creator>User</dc:creator>
  <dc:description/>
  <cp:keywords/>
  <dc:language>en-US</dc:language>
  <cp:lastModifiedBy>User</cp:lastModifiedBy>
  <dcterms:modified xsi:type="dcterms:W3CDTF">2019-01-31T16:58:00Z</dcterms:modified>
  <cp:revision>1</cp:revision>
  <dc:subject/>
  <dc:title/>
</cp:coreProperties>
</file>